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2240</wp:posOffset>
                </wp:positionV>
                <wp:extent cx="7726680" cy="7198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719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2"/>
                              <w:gridCol w:w="3042"/>
                              <w:gridCol w:w="3081"/>
                              <w:gridCol w:w="3003"/>
                            </w:tblGrid>
                            <w:tr>
                              <w:trPr/>
                              <w:tc>
                                <w:tcPr>
                                  <w:tcW w:w="1216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Grades 2/3 Unit 2: Overvi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1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2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3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Actions Using Verbs and Adverb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and Explain Personality Attribute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Location of Objects in Spac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Physical Attributes of a Place Using Adjectives and Preposi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  (e.g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 read, write, run, walk,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progressive (e.g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. reading, writing, running, walking, talking,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uxiliary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c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topic relate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, we, he, she, the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njunction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and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be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and topic specific 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works, helps, teaches, cleans,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for personality trait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mart, nice, funny, shy,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720" w:hanging="72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>Verbs imperative for actions (e.g. point to, show me, get,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 present tens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on, in, inside, outs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Verb present tens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ha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Nouns related to top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noun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i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&amp; Adjective placement    (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ize, color, number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on, 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ome &amp; School Activitie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Occupation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eighborhoo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o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Actions Using Verbs and Adverb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and Explain Personality Attribute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Location of Objects in Spac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Physical Attributes of a Place Using Adjectives and Preposi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  (e.g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 ride, make, use, count, swim, throw,  etc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verbs 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quietly, fast, slowly, etc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Nou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topic relate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njunction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an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Questions with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do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be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and topic specific 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drives, gives, acts, brings,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for personality trait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neat, messy, polite, careful, 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Questions with present tense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b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next to, behind, in front of, around the corner from, inside, outside, over, under across,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Questions with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where, d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tements with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There 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 present tense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Nouns related to top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epositions (e.g.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above, below, under, beside,  etc.</w:t>
                                  </w:r>
                                  <w:r>
                                    <w:rPr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&amp; Adjective placement   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ize, color, new, old, clean, etc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.) +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lots o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ome &amp; School Activitie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Occupation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eighborhoo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o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Intermediate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Intermediat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Intermediat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Intermediate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Actions Using Verbs and Adverb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and Explain Personality Attribute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Location of Objects in Spac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Physical Attributes of a Place Using Sensory Deta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 past progressive 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waking up, getting dressed, eating breakfast,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ast progressiv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as/were/wasn’t/weren’t + ing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ast tense phras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verbs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lowly, carefully, etc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be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and topic specific 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flies, prepares, does, exercises, 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for personality trait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curious, brave, courteous,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720" w:hanging="72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rticl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/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cause, si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Questions with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who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and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why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n front of, in back of, on the left/right, near, toward, through, past,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rticles t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he, a/an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Verbs past tense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had, was/we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</w:r>
                                  <w:r>
                                    <w:rPr>
                                      <w:sz w:val="16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for quantity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(e.g.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a lot of, a few, several, etc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for size, shape, color, appeara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to the left/right, facing, above, bel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ome &amp; School Activitie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Occupation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eighborhoo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o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xplain Frequency of Events and Routine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and Explain Personality Attribute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Location of Objects in Spac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Physical Attributes of a Place Using Sensory Detai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resent ten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verb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fore, af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verbs of frequency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sometimes, always, nev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verbs of time a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oon as, by the ti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resent tense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(e.g. treat, collect, protect, discover, arrange, search,  etc.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Adjectives synonyms &amp; antonym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e.g. careful/careless, honest/sincere, etc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not only, but also, althoug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lauses with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who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phrasal for direction (e.g. take a right/left, run into, hit the, keep going until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repositions ( e.g. cardinal directions, within a _ or so of _, down/up from, on the way to, etc)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 synonyms &amp; antonym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1" w:hanging="17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hallow/deep, pristine/polluted, vast/immense, endless/infinite, etc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repositions from Intermedia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Figurative language with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imil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lauses with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wh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ome &amp; School Activitie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Occupation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eighborhoo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Hom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4pt;height:566.85pt;mso-wrap-distance-left:9pt;mso-wrap-distance-right:9pt;mso-wrap-distance-top:0pt;mso-wrap-distance-bottom:0pt;margin-top:11.2pt;mso-position-vertical-relative:text;margin-left:9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2"/>
                        <w:gridCol w:w="3042"/>
                        <w:gridCol w:w="3081"/>
                        <w:gridCol w:w="3003"/>
                      </w:tblGrid>
                      <w:tr>
                        <w:trPr/>
                        <w:tc>
                          <w:tcPr>
                            <w:tcW w:w="1216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Grades 2/3 Unit 2: Overview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304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1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2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3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Actions Using Verbs and Adverb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and Explain Personality Attribute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Describe Location of Objects in Spac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Physical Attributes of a Place Using Adjectives and Preposi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tense  (e.g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 read, write, run, walk,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progressive (e.g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. reading, writing, running, walking, talking,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uxiliary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c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topic relat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, we, he, she, th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njunction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and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tense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be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and topic specific 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works, helps, teaches, cleans,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for personality trait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mart, nice, funny, shy,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720" w:hanging="72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>Verbs imperative for actions (e.g. point to, show me, get,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 present tens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on, in, inside, outs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Verb present tens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ouns related to top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noun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 &amp; Adjective placement    (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ize, color, number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on, i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ome &amp; School Activitie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Occupation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eighborhoo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o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Actions Using Verbs and Adverb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and Explain Personality Attribute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Location of Objects in Spac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Physical Attributes of a Place Using Adjectives and Prepositions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tense  (e.g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 ride, make, use, count, swim, throw,  et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verbs 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quietly, fast, slowly, etc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Nou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topic relat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njunction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Questions with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do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tense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be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and topic specific 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drives, gives, acts, brings,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for personality trait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neat, messy, polite, careful, 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Questions with present tense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b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next to, behind, in front of, around the corner from, inside, outside, over, under across,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Questions with </w:t>
                            </w:r>
                            <w:r>
                              <w:rPr>
                                <w:i/>
                                <w:sz w:val="16"/>
                              </w:rPr>
                              <w:t>where, 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tements with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There 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 present tense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ouns related to top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epositions (e.g. </w:t>
                            </w:r>
                            <w:r>
                              <w:rPr>
                                <w:i/>
                                <w:sz w:val="16"/>
                              </w:rPr>
                              <w:t>above, below, under, beside,  etc.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&amp; Adjective placement   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ize, color, new, old, clean, etc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.) +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lots o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ome &amp; School Activitie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Occupation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eighborhoo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o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Intermediate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Intermediat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Intermediat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Intermediate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Actions Using Verbs and Adverb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and Explain Personality Attribute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Describe Location of Objects in Spac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Physical Attributes of a Place Using Sensory Details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 past progressive 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waking up, getting dressed, eating breakfast,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ast progressiv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as/were/wasn’t/weren’t + ing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ast tense phra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verbs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lowly, carefully, etc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tense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be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and topic specific 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flies, prepares, does, exercises, 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for personality trait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curious, brave, courteous,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720" w:hanging="72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rticl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/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cause, si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Questions with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who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and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why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n front of, in back of, on the left/right, near, toward, through, past,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rticles t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he, a/an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</w:r>
                            <w:r>
                              <w:rPr>
                                <w:sz w:val="16"/>
                              </w:rPr>
                              <w:t xml:space="preserve">Verbs past tense </w:t>
                            </w:r>
                            <w:r>
                              <w:rPr>
                                <w:i/>
                                <w:sz w:val="16"/>
                              </w:rPr>
                              <w:t>had, was/w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</w:r>
                            <w:r>
                              <w:rPr>
                                <w:sz w:val="16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 for quantity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(e.g.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a lot of, a few, several, etc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 for size, shape, color, appear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to the left/right, facing, above, bel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ome &amp; School Activitie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Occupation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eighborhoo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o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Explain Frequency of Events and Routine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and Explain Personality Attribute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Location of Objects in Spac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Physical Attributes of a Place Using Sensory Detai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resent te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verb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fore, af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verbs of frequency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sometimes, always, nev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verbs of time a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oon as, by the ti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present tense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(e.g. treat, collect, protect, discover, arrange, search,  etc.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Adjectives synonyms &amp; antonyms </w:t>
                            </w:r>
                          </w:p>
                          <w:p>
                            <w:pPr>
                              <w:pStyle w:val="Normal"/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e.g. careful/careless, honest/sincere, et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not only, but also, althoug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lauses with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who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phrasal for direction (e.g. take a right/left, run into, hit the, keep going until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repositions ( e.g. cardinal directions, within a _ or so of _, down/up from, on the way to, etc)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 synonyms &amp; antonyms</w:t>
                            </w:r>
                          </w:p>
                          <w:p>
                            <w:pPr>
                              <w:pStyle w:val="Normal"/>
                              <w:ind w:left="171" w:hanging="171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hallow/deep, pristine/polluted, vast/immense, endless/infinite, etc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repositions from Intermedi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Figurative language with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imi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lauses with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wh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ome &amp; School Activitie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Occupation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eighborhoo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Hom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0:22:00Z</dcterms:created>
  <dc:creator>Shelby Madden</dc:creator>
  <dc:description/>
  <cp:keywords/>
  <dc:language>en-US</dc:language>
  <cp:lastModifiedBy>Shelby Madden</cp:lastModifiedBy>
  <cp:lastPrinted>2009-09-25T14:45:00Z</cp:lastPrinted>
  <dcterms:modified xsi:type="dcterms:W3CDTF">2009-09-25T21:57:00Z</dcterms:modified>
  <cp:revision>7</cp:revision>
  <dc:subject/>
  <dc:title>Grades 2/3 Unit 2: Overview</dc:title>
</cp:coreProperties>
</file>